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-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19/2020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  <w:vertAlign w:val="superscript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Diagnostyka społeczna</w:t>
            </w:r>
            <w:r>
              <w:rPr>
                <w:rFonts w:cs="Corbel" w:ascii="Corbel" w:hAnsi="Corbe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, specjalność: Pedagogika Opiekuńczo-Wychowaw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studia drugiego stop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rok, 2.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zedmiot 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gnieszka Długosz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szCs w:val="24"/>
        </w:rPr>
        <w:t></w:t>
      </w:r>
      <w:r>
        <w:rPr>
          <w:rFonts w:eastAsia="Corbel" w:cs="Corbel" w:ascii="Corbel" w:hAnsi="Corbel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</w:t>
      </w:r>
      <w:r>
        <w:rPr>
          <w:rFonts w:cs="Corbel" w:ascii="Corbel" w:hAnsi="Corbel"/>
          <w:caps w:val="false"/>
          <w:smallCaps w:val="false"/>
          <w:szCs w:val="24"/>
          <w:u w:val="single"/>
        </w:rPr>
        <w:t xml:space="preserve">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pedagogiki, psychologii rozwojowej i społecznej </w:t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podstawowymi metodami i technikami diagnozowania społeczn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Opanowanie umiejętności rozpoznawania symptomów nieprawidłowego funkcjonowania jednostki i grupy społecznej, zaburzeń w komunikacji i innych oraz konstruowania i wdrażania założeń naprawczych w diagnozowanym środowisku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Diagnozowania i interpretacji danych; prawidłowego sposobu gromadzenia dokumentacji z przebiegu procesu diagnostycznego, działalności instytucji pomocow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tudent: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 i opisze zasady obowiązujące podczas projektowania i prowadzenia badań pedagogicznych. Scharakteryzuje podstawowe strategie i metody badań wykorzystywane w diagnostyce społecz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charakteryzuje problemy występujące w różnych  środowiskach życia człowieka (dom, szkoła, praca, grupa itd.) wynikające z prawidłowości oraz zaburzeń ich biologicznego, psychicznego i społecznego rozwoj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prawnie wykorzysta wiedzę metodologiczną w projektowaniu i realizacji własnych badań diagnostycznych przestrzegając zasad etycz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ona diagnozy i interpretacji</w:t>
            </w:r>
            <w:r>
              <w:rPr>
                <w:rFonts w:cs="Corbel" w:ascii="Corbel" w:hAnsi="Corbel"/>
                <w:strike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różnych sytuacji życiowych z uwzględnieniem ich specyfiki i motywów ludzkich zachowań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racuje propozycję programu oddziaływań opiekuńczo-wychowawczych, uzasadni cel, założenia oraz poprawnie dokona jego ewalu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oponuj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trike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osoby pomocy osobom znajdującym się w sytuacjach trud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0"/>
              </w:rPr>
              <w:t>K_K03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p>
      <w:pPr>
        <w:pStyle w:val="Akapitzlist"/>
        <w:spacing w:lineRule="auto" w:line="240"/>
        <w:ind w:left="1080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 ćwiczeń audytoryjnych,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badań społe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iagnoza społeczna. Analiza obszaru diagnostyki społecznej pojęcie diagnozy i diagnozy społecznej, cele diagnostyki społecznej, rodzaje i typy diagnoz, cykl postępowania diagnostycznego, błędy diagnost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tody i techniki diagnozy społecznej: rozmowa i wywiad, ankieta, obserwacja, analiza dokumentów i wytworów, socjometria. Zasady konstruowania kwestionariuszy diagnos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adania diagnostyczne w różnych środowiskach życia człowieka.  Diagnoza współczesnych zagrożeń dla prawidłowego funkcjonowania jednostek i grup społecznych (definicja, przyczyny, przejawy, sposoby przeciwdziałania): agresja i przemoc, zagrożenia komputerowo-internetowe i cyberprzestrzeń, próby samobójcze, narkotyki, dopalacze i inne środki uzależniające, trudne macierzyństwo (samotne, (za)wczesne), migracja zarobkowa i eurosieroctwo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Diagnoza w działalności instytucji społecznych (PCPR, Ośrodek Interwencji Kryzysowej, Ośrodek Pomocy Społecznej, Dom Pomocy Społecznej,  …)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,  dyskusja, projekt </w:t>
      </w:r>
      <w:r>
        <w:rPr>
          <w:rFonts w:cs="Corbel" w:ascii="Corbel" w:hAnsi="Corbel"/>
          <w:b w:val="false"/>
          <w:caps w:val="false"/>
          <w:smallCaps w:val="false"/>
        </w:rPr>
        <w:t>diagnostyczno-naprawcz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, praca w grupach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egzamin ustny, projekt diagnostyczno -naprawczy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Projekt  diagnostyczno-naprawczy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5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rojekt  diagnostyczno-naprawcz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zygotowanie i przedstawienie projektu diagnostyczno-naprawczego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zdanie  egzaminu ustnego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studiowanie literatury, przygotowanie do egzaminu, przygotowanie projektu diagnostyczno-naprawczeg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Jarosz E., Wysocka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.,  Diagnoza psychopedagogiczna – podstawowe problemy i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Kantowicz E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Elementy teorii i praktyki socjalnej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Olsztyn 200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ilch T., Lepalczyk I. (red)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, Warszawa 2003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Radziewicz-Winnicki A.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>Pedagogika społeczn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, Warszawa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Skałbania B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wybrane obszary badawcze i rozwiązania praktyczne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 xml:space="preserve">Wysocka E.,  </w:t>
            </w:r>
            <w:r>
              <w:rPr>
                <w:rFonts w:cs="Corbel" w:ascii="Corbel" w:hAnsi="Corbel"/>
                <w:i/>
                <w:color w:val="000000"/>
                <w:sz w:val="24"/>
                <w:szCs w:val="24"/>
                <w:shd w:fill="FFFFFF" w:val="clear"/>
              </w:rPr>
              <w:t>Diagnostyka pedagogiczna: nowe obszary i rozwiązania</w:t>
            </w:r>
            <w:r>
              <w:rPr>
                <w:rFonts w:cs="Corbel" w:ascii="Corbel" w:hAnsi="Corbel"/>
                <w:color w:val="000000"/>
                <w:sz w:val="24"/>
                <w:szCs w:val="24"/>
                <w:shd w:fill="FFFFFF" w:val="clear"/>
              </w:rPr>
              <w:t>, Kraków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uraj-Nowakowa K., Gruca-Miąsik U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Rodzina, diagnoza, profilaktyka i wsparc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Rzeszów 20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iczkowska-Giedziun M., Kantowicz E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., Pedagogika społeczna wobec problemów współczesnej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, Wydawnictwo Edukacyjne Akapit, Toruń 2010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arbarz A., Szluz B., Urbańska M., Walc W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w środowisku lokalnym. Pomoc – wsparcie – opie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11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Gruca-Miasik U. -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Pomoc, opieka, wsparcie dziecka i rodzi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Rzeszów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Łobocki M, 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Metody i techniki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Kraków 2011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ilch T.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, Zasady badań pedagogi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Wrocław 2010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Żebrowski J. (red.) –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  <w:t>Rodzina polska na przełomie wieków – przeobrażenia, zagrożenia, patolog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, Gdańsk 2006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Źródła netograficzne (www.men.gov.pl, www.ore.edu.pl, www.ms.gov.pl i inne)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29:00Z</dcterms:created>
  <dc:creator>User</dc:creator>
  <dc:description/>
  <cp:keywords/>
  <dc:language>en-US</dc:language>
  <cp:lastModifiedBy>user</cp:lastModifiedBy>
  <cp:lastPrinted>2019-12-13T10:35:00Z</cp:lastPrinted>
  <dcterms:modified xsi:type="dcterms:W3CDTF">2021-01-14T11:59:00Z</dcterms:modified>
  <cp:revision>9</cp:revision>
  <dc:subject/>
  <dc:title/>
</cp:coreProperties>
</file>